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center"/>
        <w:rPr>
          <w:rFonts w:ascii="Century Gothic" w:hAnsi="Century Gothic" w:cs="Century Gothic"/>
          <w:sz w:val="21"/>
        </w:rPr>
      </w:pPr>
      <w:r>
        <w:rPr>
          <w:rFonts w:cs="Century Gothic" w:ascii="Century Gothic" w:hAnsi="Century Gothic"/>
          <w:sz w:val="21"/>
        </w:rPr>
        <w:t>LEI Nº 2.775, DE 20 DE DEZEMBRO DE 2006.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sz w:val="21"/>
        </w:rPr>
      </w:pPr>
      <w:r>
        <w:rPr>
          <w:rFonts w:cs="Century Gothic" w:ascii="Century Gothic" w:hAnsi="Century Gothic"/>
          <w:sz w:val="21"/>
        </w:rPr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Recuodecorpodetexto2"/>
        <w:ind w:left="2832" w:hanging="0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 xml:space="preserve">Dispõe sobre o Programa IPTU Parceiro 2007, fixa o calendário de arrecadação do Imposto sobre Propriedade Predial e Territorial –IPTU, taxas correlatas, Taxa de Vistoria e ISSQN-FIXO para o ano de 2007 e dá outras providências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9"/>
        </w:rPr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19"/>
        </w:rPr>
        <w:t xml:space="preserve"> </w:t>
      </w:r>
      <w:r>
        <w:rPr>
          <w:rFonts w:cs="Century Gothic" w:ascii="Century Gothic" w:hAnsi="Century Gothic"/>
          <w:sz w:val="19"/>
        </w:rPr>
        <w:tab/>
        <w:tab/>
        <w:t>Faço saber,</w:t>
      </w:r>
      <w:r>
        <w:rPr>
          <w:rFonts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sz w:val="19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 1º</w:t>
      </w:r>
      <w:r>
        <w:rPr>
          <w:rFonts w:cs="Century Gothic" w:ascii="Century Gothic" w:hAnsi="Century Gothic"/>
          <w:sz w:val="19"/>
        </w:rPr>
        <w:t xml:space="preserve"> - Fica instituído o programa “IPTU Parceiro 2007” visando o incremento da arrecadação tributária e a redução da inadimplência, mediante o estímulo ao pagamento em cota única do Imposto sobre Propriedade Predial e Territorial - IPTU e taxas correlatas atinentes ao Exercício financeiro de 2007.</w:t>
      </w:r>
    </w:p>
    <w:p>
      <w:pPr>
        <w:pStyle w:val="TextBody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 2º</w:t>
      </w:r>
      <w:r>
        <w:rPr>
          <w:rFonts w:cs="Century Gothic" w:ascii="Century Gothic" w:hAnsi="Century Gothic"/>
          <w:sz w:val="19"/>
        </w:rPr>
        <w:t xml:space="preserve"> - Para a consecução do programa “IPTU Parceiro 2007”, o Poder Executivo efetuará descontos sobre o valor do crédito tributário observado o calendário de arrecadação de cota única e a modalidade de descontos, A, B, ou C, constantes no Anexo I da presente Lei.</w:t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Parágrafo Único</w:t>
      </w:r>
      <w:r>
        <w:rPr>
          <w:rFonts w:cs="Century Gothic" w:ascii="Century Gothic" w:hAnsi="Century Gothic"/>
          <w:sz w:val="19"/>
        </w:rPr>
        <w:t xml:space="preserve"> - O Contribuinte interessado em participar do Programa deve optar por uma das modalidades de desconto e adimplir o crédito tributário em cota única, observada a data limite da faixa escolhida, definida no calendário a que se refere o caput.</w:t>
      </w:r>
    </w:p>
    <w:p>
      <w:pPr>
        <w:pStyle w:val="TextBody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3º</w:t>
      </w:r>
      <w:r>
        <w:rPr>
          <w:rFonts w:cs="Century Gothic" w:ascii="Century Gothic" w:hAnsi="Century Gothic"/>
          <w:sz w:val="19"/>
        </w:rPr>
        <w:t xml:space="preserve"> - É fixado o calendário de arrecadação parcelada do IPTU, e taxas correlatas, atinente ao Exercício Financeiro de 2007, constantes do Anexo II da presente Lei.</w:t>
      </w:r>
    </w:p>
    <w:p>
      <w:pPr>
        <w:pStyle w:val="TextBody"/>
        <w:ind w:firstLine="708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 4º</w:t>
      </w:r>
      <w:r>
        <w:rPr>
          <w:rFonts w:cs="Century Gothic" w:ascii="Century Gothic" w:hAnsi="Century Gothic"/>
          <w:sz w:val="19"/>
        </w:rPr>
        <w:t xml:space="preserve"> - É fixado o calendário de arrecadação de ISSQN- Fixo e Taxa de Vistoria, atinente ao Exercício financeiro de 2007, constantes do anexo III da presente Lei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5º</w:t>
      </w:r>
      <w:r>
        <w:rPr>
          <w:rFonts w:cs="Century Gothic" w:ascii="Century Gothic" w:hAnsi="Century Gothic"/>
          <w:sz w:val="19"/>
        </w:rPr>
        <w:t xml:space="preserve"> - Esta Lei entrará em vigor na data de sua publicação e terá vigência apenas no ano de 2007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19"/>
        </w:rPr>
        <w:t xml:space="preserve"> </w:t>
      </w:r>
      <w:r>
        <w:rPr>
          <w:rFonts w:cs="Century Gothic" w:ascii="Century Gothic" w:hAnsi="Century Gothic"/>
          <w:b/>
          <w:sz w:val="19"/>
        </w:rPr>
        <w:tab/>
        <w:tab/>
        <w:t>Art.6º</w:t>
      </w:r>
      <w:r>
        <w:rPr>
          <w:rFonts w:cs="Century Gothic" w:ascii="Century Gothic" w:hAnsi="Century Gothic"/>
          <w:sz w:val="19"/>
        </w:rPr>
        <w:t xml:space="preserve"> Revogam-se as disposições em contrário.</w:t>
      </w:r>
    </w:p>
    <w:p>
      <w:pPr>
        <w:pStyle w:val="Normal"/>
        <w:jc w:val="both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b/>
          <w:sz w:val="19"/>
        </w:rPr>
        <w:t>PALÁCIO MUNICIPAL JOÃO CÂNDIDO DUTRA, em Bossoroca, em 20 de dezembro de 2006.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3"/>
        </w:rPr>
      </w:pPr>
      <w:r>
        <w:rPr>
          <w:rFonts w:cs="Courier New" w:ascii="Century Gothic" w:hAnsi="Century Gothic"/>
          <w:b/>
          <w:bCs/>
          <w:sz w:val="23"/>
        </w:rPr>
      </w:r>
    </w:p>
    <w:p>
      <w:pPr>
        <w:pStyle w:val="Heading9"/>
        <w:ind w:left="0" w:hanging="0"/>
        <w:jc w:val="center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Eugênio Nilson Trindade Rodrigues</w:t>
      </w:r>
    </w:p>
    <w:p>
      <w:pPr>
        <w:pStyle w:val="Normal"/>
        <w:jc w:val="both"/>
        <w:rPr>
          <w:rFonts w:ascii="Century Gothic" w:hAnsi="Century Gothic" w:cs="Tahoma"/>
          <w:b/>
          <w:b/>
          <w:sz w:val="21"/>
        </w:rPr>
      </w:pPr>
      <w:r>
        <w:rPr>
          <w:rFonts w:cs="Courier New" w:ascii="Century Gothic" w:hAnsi="Century Gothic"/>
          <w:sz w:val="19"/>
        </w:rPr>
        <w:t>Secretário da Administração Substituto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21"/>
        </w:rPr>
      </w:pPr>
      <w:r>
        <w:rPr>
          <w:rFonts w:cs="Tahoma" w:ascii="Century Gothic" w:hAnsi="Century Gothic"/>
          <w:b/>
          <w:sz w:val="21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Anexo I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1-Calendário de arrecadação e de descontos do programa IPTU Parceiro 2007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-a) Modalidade A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Recuodecorpodetexto3"/>
        <w:ind w:hanging="0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ab/>
        <w:t>Nesta modalidade, o pagamento deve ser realizado até o dia 05 de fevereiro de 2007, no horário de expediente da Prefeitura, sendo que nesta modalidade o desconto é de 20% (vinte por cento) sobre o valor do IPTU Lançado para 2007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-b) Modalidade B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Recuodecorpodetexto3"/>
        <w:ind w:hanging="0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ab/>
        <w:t>Nesta modalidade, o pagamento deve ser realizado até o dia 05 de março de 2007, no horário de expediente da Prefeitura, sendo que nesta modalidade o desconto é de 15% (quinze por cento) sobre o valor do IPTU Lançado para 2007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-c) Modalidade C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Recuodecorpodetexto3"/>
        <w:ind w:hanging="0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ab/>
        <w:t>Nesta modalidade, o pagamento deve ser realizado até o dia 31 de março de 2007, no horário de expediente da Prefeitura sendo que nesta modalidade o desconto é de 10% (dez por cento) sobre o valor do IPTU Lançado para 2007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nexo I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1-Calendário de arrecadação e de descontos do programa IPTU Parceiro 2007.</w:t>
      </w:r>
    </w:p>
    <w:p>
      <w:pPr>
        <w:pStyle w:val="Corpodetexto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-a) Modalidade D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Cs/>
          <w:sz w:val="22"/>
        </w:rPr>
        <w:tab/>
        <w:tab/>
        <w:t>Pagamento parcelado em oito pagamentos consecutivos, sendo o valor mínimo de cada parcela R$ 25,00 (vinte e cinco reais), sendo menor que R$ 50,00 (cinqüenta reais) o imposto devido poderá ser parcelado em duas vezes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</w:rPr>
        <w:t>a.1)</w:t>
      </w:r>
      <w:r>
        <w:rPr>
          <w:rFonts w:cs="Century Gothic" w:ascii="Century Gothic" w:hAnsi="Century Gothic"/>
          <w:sz w:val="22"/>
        </w:rPr>
        <w:t xml:space="preserve"> O valor lançado do IPTU 2007, é dividido em oito parcelas, sendo que a 1º parcela deve ser paga até 31 de março de 2007 e as demais no último dia útil de cada mês subseqüente, até completar o total de oito pagamentos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cs="Century Gothic" w:ascii="Century Gothic" w:hAnsi="Century Gothic"/>
          <w:b/>
          <w:sz w:val="22"/>
        </w:rPr>
        <w:t>a.2)</w:t>
      </w:r>
      <w:r>
        <w:rPr>
          <w:rFonts w:cs="Century Gothic" w:ascii="Century Gothic" w:hAnsi="Century Gothic"/>
          <w:sz w:val="22"/>
        </w:rPr>
        <w:t xml:space="preserve"> Nesta modalidade, somente a 1º prestação não sofre correção monetária e não tem incidência de juros, as demais sete prestações devem ser acrescidas de correção monetária pelo IGPM e juros de 1% (um por cento), tendo como termo inicial da correção monetária pelo IGPM e incidência de juros de 1%(um por cento) a data de 31 de março de 2007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cs="Century Gothic" w:ascii="Century Gothic" w:hAnsi="Century Gothic"/>
          <w:b/>
          <w:sz w:val="22"/>
        </w:rPr>
        <w:t>a.3)</w:t>
      </w:r>
      <w:r>
        <w:rPr>
          <w:rFonts w:cs="Century Gothic" w:ascii="Century Gothic" w:hAnsi="Century Gothic"/>
          <w:sz w:val="22"/>
        </w:rPr>
        <w:t xml:space="preserve"> Havendo inadimplência por parte do contribuinte, será cobrado multa de 2% (dois por cento), sobre o saldo devedor e no atraso de três ou mais prestações considera-se o contribuinte em mora e permite ao Município a execução total da dívida, acrescida de correção monetária pelo IGPM, juros de 1% (um por cento) e multa de 2% (dois por cento)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-b) Modalidade E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ab/>
        <w:t>Pagamento parcelado para pagamento nos meses de safra a saber: Maio e Novembr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cs="Century Gothic" w:ascii="Century Gothic" w:hAnsi="Century Gothic"/>
          <w:b/>
          <w:sz w:val="22"/>
        </w:rPr>
        <w:t>b.1)</w:t>
      </w:r>
      <w:r>
        <w:rPr>
          <w:rFonts w:cs="Century Gothic" w:ascii="Century Gothic" w:hAnsi="Century Gothic"/>
          <w:sz w:val="22"/>
        </w:rPr>
        <w:t xml:space="preserve"> O valor lançado do IPTU 2007, é dividido em duas parcelas, sendo que a 1º parcela deve ser paga até 31 de maio de 2007 e a 2º parcela até 30 de novembro de 2007, devendo o contribuinte optar por este tipo de pagamento até a data de 31 de março de 2007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cs="Century Gothic" w:ascii="Century Gothic" w:hAnsi="Century Gothic"/>
          <w:b/>
          <w:sz w:val="22"/>
        </w:rPr>
        <w:t>b.2)</w:t>
      </w:r>
      <w:r>
        <w:rPr>
          <w:rFonts w:cs="Century Gothic" w:ascii="Century Gothic" w:hAnsi="Century Gothic"/>
          <w:sz w:val="22"/>
        </w:rPr>
        <w:t xml:space="preserve"> Nesta modalidade, tanto a primeira prestação quanto a segunda devem ser acrescidas de correção monetária pelo IGPM e juros de 1% (um por cento) tendo como termo inicial da correção monetária pelo IGPM e incidência de juros de 1% (um por cento) a data de 31 de março de 2007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cs="Century Gothic" w:ascii="Century Gothic" w:hAnsi="Century Gothic"/>
          <w:b/>
          <w:sz w:val="22"/>
        </w:rPr>
        <w:t>b.3)</w:t>
      </w:r>
      <w:r>
        <w:rPr>
          <w:rFonts w:cs="Century Gothic" w:ascii="Century Gothic" w:hAnsi="Century Gothic"/>
          <w:sz w:val="22"/>
        </w:rPr>
        <w:t xml:space="preserve"> Havendo inadimplência por parte do contribuinte, será cobrado multa de 2% (dois por cento), sobre o saldo devedor e, no atraso da primeira ou da segunda prestação por mais de três meses, considera-se o contribuinte em mora e permite ao Município a execução total da dívida, acrescida de correção monetária pelo IGPM, juros de 1% (um por cento) e multa de 2% (dois por cento);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Anexo II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3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1-Calendário de arrecadação de ISSQN- Fixo e Taxa de Vistoria para o Exercício financeiro de 200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1-a) Taxa de Vistoria</w:t>
      </w:r>
      <w:r>
        <w:rPr>
          <w:rFonts w:cs="Century Gothic" w:ascii="Century Gothic" w:hAnsi="Century Gothic"/>
          <w:sz w:val="22"/>
        </w:rPr>
        <w:t xml:space="preserve"> (alvará) deve ser quitado até a data de 30 de abril de 2007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1-b) ISSQN-FIX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b.1)</w:t>
      </w:r>
      <w:r>
        <w:rPr>
          <w:rFonts w:cs="Century Gothic" w:ascii="Century Gothic" w:hAnsi="Century Gothic"/>
          <w:sz w:val="22"/>
        </w:rPr>
        <w:t xml:space="preserve"> Cota Única deve ser quitado até de 30 de abril de 2007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b.2)</w:t>
      </w:r>
      <w:r>
        <w:rPr>
          <w:rFonts w:cs="Century Gothic" w:ascii="Century Gothic" w:hAnsi="Century Gothic"/>
          <w:sz w:val="22"/>
        </w:rPr>
        <w:t xml:space="preserve"> Parcelado em dois pagamentos, vencendo o primeiro no dia 30 de abril de 2007 e o segundo pagamento no dia 31 de maio de 2007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Corpodetexto2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b.2.1)</w:t>
      </w:r>
      <w:r>
        <w:rPr>
          <w:rFonts w:cs="Century Gothic" w:ascii="Century Gothic" w:hAnsi="Century Gothic"/>
          <w:sz w:val="22"/>
        </w:rPr>
        <w:t xml:space="preserve"> Nesta modalidade somente a primeiro pagamento não sofre correção monetária e não tem incidência de juros, o segundo pagamento será acrescido de correção monetária pelo IGPM e juros de 1% (um por cento), tendo como termo inicial da correção monetária pelo IGPM e incidência de juros de 1% (um por cento) a data de 30 de abril de 2007;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</w:p>
    <w:p>
      <w:pPr>
        <w:pStyle w:val="Corpodetexto2"/>
        <w:rPr/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</w:rPr>
        <w:tab/>
        <w:tab/>
        <w:t>1.c)</w:t>
      </w:r>
      <w:r>
        <w:rPr>
          <w:rFonts w:cs="Century Gothic" w:ascii="Century Gothic" w:hAnsi="Century Gothic"/>
          <w:sz w:val="22"/>
        </w:rPr>
        <w:t xml:space="preserve"> Havendo inadimplência por parte do contribuinte será cobrado multa de 2% (dois por cento) e considera-se o contribuinte em mora e permite ao Município a execução total da dívida, acrescida de correção monetária pelo IGPM, juros de 1% (um por cento) e multa de 2% (dois por cento)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Brandyscript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Handwriting" w:ascii="Lucida Handwriting" w:hAnsi="Lucida Handwriting"/>
        <w:sz w:val="18"/>
      </w:rPr>
      <w:tab/>
    </w:r>
    <w:r>
      <w:rPr>
        <w:rFonts w:cs="Century Gothic" w:ascii="Century Gothic" w:hAnsi="Century Gothic"/>
        <w:sz w:val="18"/>
      </w:rPr>
      <w:t>“Doe órgãos, Doe sangue: Salve Vidas”</w:t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00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right"/>
    </w:pPr>
    <w:rPr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Recuodecorpodetexto2">
    <w:name w:val="Recuo de corpo de texto 2"/>
    <w:basedOn w:val="Normal"/>
    <w:qFormat/>
    <w:pPr>
      <w:ind w:left="15" w:hanging="0"/>
      <w:jc w:val="both"/>
    </w:pPr>
    <w:rPr>
      <w:b/>
      <w:bCs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10:00Z</dcterms:created>
  <dc:creator>Prefeitura Mun. de Bossoroca</dc:creator>
  <dc:description/>
  <dc:language>en-US</dc:language>
  <cp:lastModifiedBy>User</cp:lastModifiedBy>
  <cp:lastPrinted>2006-12-20T11:18:00Z</cp:lastPrinted>
  <dcterms:modified xsi:type="dcterms:W3CDTF">2007-01-03T10:15:00Z</dcterms:modified>
  <cp:revision>4</cp:revision>
  <dc:subject/>
  <dc:title>PROJETO DE LEI Nº 013/2005</dc:title>
</cp:coreProperties>
</file>